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iotr Zbierski, </w:t>
      </w:r>
      <w:r>
        <w:rPr>
          <w:rFonts w:cs="Calibri" w:ascii="Calibri" w:hAnsi="Calibri"/>
          <w:b/>
          <w:i/>
          <w:sz w:val="28"/>
          <w:szCs w:val="28"/>
        </w:rPr>
        <w:t>Push the sky away</w:t>
      </w:r>
    </w:p>
    <w:p>
      <w:pPr>
        <w:pStyle w:val="Tr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re"/>
        <w:jc w:val="both"/>
        <w:rPr/>
      </w:pPr>
      <w:r>
        <w:rPr>
          <w:rFonts w:cs="Calibri" w:ascii="Calibri" w:hAnsi="Calibri"/>
          <w:b/>
          <w:sz w:val="24"/>
          <w:szCs w:val="24"/>
        </w:rPr>
        <w:t>10.02–3.03.201</w:t>
      </w:r>
      <w:r>
        <w:rPr>
          <w:rFonts w:cs="Calibri" w:ascii="Calibri" w:hAnsi="Calibri"/>
          <w:sz w:val="24"/>
          <w:szCs w:val="24"/>
        </w:rPr>
        <w:t>7</w:t>
      </w:r>
    </w:p>
    <w:p>
      <w:pPr>
        <w:pStyle w:val="Tr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ernisaż – 10.02.2017, godz. 18.00</w:t>
      </w:r>
    </w:p>
    <w:p>
      <w:pPr>
        <w:pStyle w:val="Tr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owadzanie kuratorskie i spotkanie autorskie – 11.02.2017, godz. 12.00</w:t>
      </w:r>
    </w:p>
    <w:p>
      <w:pPr>
        <w:pStyle w:val="Tre"/>
        <w:tabs>
          <w:tab w:val="clear" w:pos="720"/>
          <w:tab w:val="left" w:pos="348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Tr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aleria FOTO-GEN</w:t>
      </w:r>
      <w:r>
        <w:rPr>
          <w:rFonts w:cs="Calibri" w:ascii="Calibri" w:hAnsi="Calibri"/>
          <w:sz w:val="24"/>
          <w:szCs w:val="24"/>
        </w:rPr>
        <w:t>, pl. bpa Nankiera 8, 50-140 Wrocław</w:t>
      </w:r>
    </w:p>
    <w:p>
      <w:pPr>
        <w:pStyle w:val="Tekstkomentarza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awa czynna: poniedziałek–sobota, w godz. 10.00–18.00 </w:t>
      </w:r>
    </w:p>
    <w:p>
      <w:pPr>
        <w:pStyle w:val="Tekstkomentarza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Bilety: normalny 4 zł, ulgowy 2 zł; w poniedziałki wstęp wolny</w:t>
      </w:r>
    </w:p>
    <w:p>
      <w:pPr>
        <w:pStyle w:val="Tekstkomentarza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komentarza"/>
        <w:jc w:val="both"/>
        <w:rPr/>
      </w:pPr>
      <w:r>
        <w:rPr>
          <w:rFonts w:cs="Calibri" w:ascii="Calibri" w:hAnsi="Calibri"/>
          <w:b/>
        </w:rPr>
        <w:t xml:space="preserve">10 lutego 2017 roku w Galerii FOTO-GEN Ośrodka Kultury i Sztuki we Wrocławiu otwarta zostanie wystawa Piotra Zbierskiego pod tytułem </w:t>
      </w:r>
      <w:r>
        <w:rPr>
          <w:rFonts w:cs="Calibri" w:ascii="Calibri" w:hAnsi="Calibri"/>
          <w:b/>
          <w:i/>
        </w:rPr>
        <w:t>Push the sky away</w:t>
      </w:r>
      <w:r>
        <w:rPr>
          <w:rFonts w:cs="Calibri" w:ascii="Calibri" w:hAnsi="Calibri"/>
          <w:b/>
        </w:rPr>
        <w:t>. Jest to tryptyk, na który składają się trzy odrębne projekty, budujące fotograficzne studium opowiadające o źródłach ludzkiej natury, mistycyzmie i uniwersalnych kodach kulturowych. Wystawa będzie promować wydanie polskiej edycji książki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pod tym samym tytułem.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 xml:space="preserve">Oprócz blisko stu pięćdziesięciu fotografii Piotra Zbierskiego książka zawiera również zainspirowany fotografiami artysty wiersz napisany przez Patti Smit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ab/>
      </w:r>
      <w:r>
        <w:rPr>
          <w:rFonts w:cs="Calibri" w:ascii="Calibri" w:hAnsi="Calibri"/>
          <w:i/>
          <w:sz w:val="24"/>
          <w:szCs w:val="24"/>
        </w:rPr>
        <w:t>Push the sky away</w:t>
      </w:r>
      <w:r>
        <w:rPr>
          <w:rFonts w:cs="Calibri" w:ascii="Calibri" w:hAnsi="Calibri"/>
          <w:sz w:val="24"/>
          <w:szCs w:val="24"/>
        </w:rPr>
        <w:t xml:space="preserve"> to tryptyk zamknięty w formie książki i wystawy, obejmujący najnowszy projekt Piotra Zbierskiego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– </w:t>
      </w:r>
      <w:r>
        <w:rPr>
          <w:rFonts w:cs="Calibri" w:ascii="Calibri" w:hAnsi="Calibri"/>
          <w:i/>
          <w:sz w:val="24"/>
          <w:szCs w:val="24"/>
        </w:rPr>
        <w:t xml:space="preserve">Stones were lost from the base </w:t>
      </w:r>
      <w:r>
        <w:rPr>
          <w:rFonts w:cs="Calibri" w:ascii="Calibri" w:hAnsi="Calibri"/>
          <w:sz w:val="24"/>
          <w:szCs w:val="24"/>
        </w:rPr>
        <w:t xml:space="preserve">oraz jego wcześniejsze cykle – </w:t>
      </w:r>
      <w:r>
        <w:rPr>
          <w:rFonts w:cs="Calibri" w:ascii="Calibri" w:hAnsi="Calibri"/>
          <w:i/>
          <w:sz w:val="24"/>
          <w:szCs w:val="24"/>
        </w:rPr>
        <w:t>Dream of white elephants</w:t>
      </w:r>
      <w:r>
        <w:rPr>
          <w:rFonts w:cs="Calibri" w:ascii="Calibri" w:hAnsi="Calibri"/>
          <w:sz w:val="24"/>
          <w:szCs w:val="24"/>
        </w:rPr>
        <w:t xml:space="preserve"> i </w:t>
      </w:r>
      <w:r>
        <w:rPr>
          <w:rFonts w:cs="Calibri" w:ascii="Calibri" w:hAnsi="Calibri"/>
          <w:i/>
          <w:sz w:val="24"/>
          <w:szCs w:val="24"/>
        </w:rPr>
        <w:t>Love has to be reinvented</w:t>
      </w:r>
      <w:r>
        <w:rPr>
          <w:rFonts w:cs="Calibri" w:ascii="Calibri" w:hAnsi="Calibri"/>
          <w:sz w:val="24"/>
          <w:szCs w:val="24"/>
        </w:rPr>
        <w:t xml:space="preserve">. Nad całością autor pracował dziewięć lat. W twórczości Zbierskiego poszczególne cykle zazębiają się, będąc w istocie okresami pracy artysty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Świat zewnętrzny wydaje się być dla Piotra Zbierskiego czułym laboratorium, przestrzenią, w której bez wytchnienia ścierają się skrajności i analogie. Artysta stara się uchwycić naturę mistycyzmu, wydobyć nadprzyrodzone, z tego, co przyrodzone; oddać za pomocą obrazu liminalne stany, magiczne rytuały i tajemnicę tabu. Przejrzeć się w oczach spotkanych ludzi, zarejestrować ich ekscytacje, stany wzniosłe i niskie, konwulsje i majestatyczne wyciszenie.  Poczuć to, co czuli pierwotni ludzie, odnajdujący nadprzyrodzone siły zaklęte w kamieniu, kawałku drzewa, czy muszli.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Fotografie Piotra Zbierskiego prezentowane podczas wystawy są bardzo osobiste. Towarzyszą im obiekty, które, mówiąc teatralnym językiem, są zarazem rekwizytami, jak i suflerami, tłumaczącymi na inny język nieoczywisty proces twórczych zmagań i dociekań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ace Piotra Zbierskiego nie opowiadają o świecie, a bardziej o jego strukturze. Jak antropolog autor odnosi się do korzeni, do tego co było przed obrazem. – </w:t>
      </w:r>
      <w:r>
        <w:rPr>
          <w:rFonts w:cs="Calibri" w:ascii="Calibri" w:hAnsi="Calibri"/>
          <w:i/>
          <w:sz w:val="24"/>
          <w:szCs w:val="24"/>
        </w:rPr>
        <w:t>To co mnie najbardziej interesuje</w:t>
      </w:r>
      <w:r>
        <w:rPr>
          <w:rFonts w:cs="Calibri" w:ascii="Calibri" w:hAnsi="Calibri"/>
          <w:sz w:val="24"/>
          <w:szCs w:val="24"/>
        </w:rPr>
        <w:t xml:space="preserve"> to </w:t>
      </w:r>
      <w:r>
        <w:rPr>
          <w:rFonts w:cs="Calibri" w:ascii="Calibri" w:hAnsi="Calibri"/>
          <w:i/>
          <w:sz w:val="24"/>
          <w:szCs w:val="24"/>
        </w:rPr>
        <w:t xml:space="preserve">dialog pomiędzy czasem mentalnym i wspólnym, relacje z przeszłością. Żyjemy w specyficznych czasach, gdzie kontakt z przyczynami występowania struktur językowych, logicznych, kulturowych, religijnych jest wielokrotnie zerwany, bądź wyparty przez współczesne hybrydy. Interesuje mnie nachodzenie się i erozja tych przestrzeni, dążenie do wyodrębnienia struktury, która pyta o to skąd przyszła; istnieje teraz, lecz jest wynikiem przeprawy przez wieki. Oddycha teraz, ale cała pokryta jest kurzem przodków.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Wybieram miejsca ważne dla poprzednich cywilizacji, takie jak średniowieczne obserwatorium astronomiczne na Litwie czy tajemnicze twory, które powstały za sprawą tylko i wyłącznie sił natury. </w:t>
      </w:r>
    </w:p>
    <w:p>
      <w:pPr>
        <w:pStyle w:val="Tekstkomentarza"/>
        <w:jc w:val="both"/>
        <w:rPr/>
      </w:pPr>
      <w:r>
        <w:rPr>
          <w:rFonts w:cs="Calibri" w:ascii="Calibri" w:hAnsi="Calibri"/>
        </w:rPr>
        <w:tab/>
        <w:t xml:space="preserve">Najnowszy cykl </w:t>
      </w:r>
      <w:r>
        <w:rPr>
          <w:rFonts w:cs="Calibri" w:ascii="Calibri" w:hAnsi="Calibri"/>
          <w:i/>
        </w:rPr>
        <w:t>Stones were lost from the base</w:t>
      </w:r>
      <w:r>
        <w:rPr>
          <w:rFonts w:cs="Calibri" w:ascii="Calibri" w:hAnsi="Calibri"/>
        </w:rPr>
        <w:t xml:space="preserve">, stanowi zasadniczą część wystawy. To przeprawa przez wieki w poszukiwaniu esencji i wspólnego łącznika ludzkich emocji. Zbierski poszukuje tego co stałe i niezmienne, formuły i trzonu, tego czym jest gatunek ludzki i ludzka wyobraźnia w konfrontacji z naturą. Próbuje w ten sposób ograniczyć informacje w zdjęciach do niezbędnego minimum: pozostawić to co trwałe, zacierając </w:t>
      </w: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</w:rPr>
        <w:t xml:space="preserve">chwilowe” stany rzeczy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Książka </w:t>
      </w:r>
      <w:r>
        <w:rPr>
          <w:rFonts w:cs="Calibri" w:ascii="Calibri" w:hAnsi="Calibri"/>
          <w:i/>
          <w:sz w:val="24"/>
          <w:szCs w:val="24"/>
        </w:rPr>
        <w:t>Push the sky away</w:t>
      </w:r>
      <w:r>
        <w:rPr>
          <w:rFonts w:cs="Calibri" w:ascii="Calibri" w:hAnsi="Calibri"/>
          <w:sz w:val="24"/>
          <w:szCs w:val="24"/>
        </w:rPr>
        <w:t xml:space="preserve">, wydana przez wydawnictwo PWSFTviT, to pierwsza tak obszerna publikacja fotografa. Zawiera tekst prof. Eleonory Jedlińskiej oraz wiersz Patti Smith, który powstał specjalnie do tej książki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siążka </w:t>
      </w:r>
      <w:r>
        <w:rPr>
          <w:rFonts w:cs="Calibri" w:ascii="Calibri" w:hAnsi="Calibri"/>
          <w:b/>
          <w:i/>
          <w:sz w:val="24"/>
          <w:szCs w:val="24"/>
        </w:rPr>
        <w:t>Push the sky away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1 x 28 cm, 260 stron, oprawa tward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graficzny: Bartłomiej Talaga i Piotr Zbiersk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urator wystawy:</w:t>
      </w:r>
      <w:r>
        <w:rPr>
          <w:rFonts w:cs="Calibri" w:ascii="Calibri" w:hAnsi="Calibri"/>
          <w:sz w:val="24"/>
          <w:szCs w:val="24"/>
        </w:rPr>
        <w:t xml:space="preserve"> Alicja Rekść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Koordynator wystawy: </w:t>
      </w:r>
      <w:r>
        <w:rPr>
          <w:rFonts w:cs="Calibri" w:ascii="Calibri" w:hAnsi="Calibri"/>
          <w:sz w:val="24"/>
          <w:szCs w:val="24"/>
        </w:rPr>
        <w:t>Marta Przetakiewic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rtnerzy projektu:</w:t>
      </w:r>
      <w:r>
        <w:rPr>
          <w:rFonts w:cs="Calibri" w:ascii="Calibri" w:hAnsi="Calibri"/>
        </w:rPr>
        <w:t xml:space="preserve"> Hahnemühle, Panta, Impossible Project, Instytut Adama Mickiewic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Organizator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Galeria FOTO-GEN</w:t>
      </w:r>
      <w:r>
        <w:rPr>
          <w:rFonts w:cs="Calibri" w:ascii="Calibri" w:hAnsi="Calibri"/>
        </w:rPr>
        <w:t xml:space="preserve"> Ośrodka Kultury i Sztuki we Wrocławiu – Instytucji Kultury Samorządu Województwa Dolnośląski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atroni medialni: </w:t>
      </w:r>
      <w:r>
        <w:rPr>
          <w:rFonts w:cs="Calibri" w:ascii="Calibri" w:hAnsi="Calibri"/>
        </w:rPr>
        <w:t>TVP Kultura, Radio Wrocław Kultura, TVP3 Wrocław, „Format”, „Odra”, O.pl, Kulturaonline.pl, FotografiaKolekcjonerska.pl, RynekiSztuka.pl, doc! photo magazine, DOKiS.pl, pik.wroclaw.p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" w:hAnsi="Lucida Grande CE" w:eastAsia="Calibri" w:cs="Lucida Grande CE"/>
      <w:lang w:val="pl-PL"/>
    </w:rPr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aps/>
      <w:color w:val="000000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false"/>
    </w:pPr>
    <w:rPr>
      <w:rFonts w:ascii="Lucida Grande CE" w:hAnsi="Lucida Grande CE" w:eastAsia="MS Mincho;Meiryo" w:cs="Lucida Grande CE"/>
      <w:caps/>
      <w:color w:val="000000"/>
      <w:sz w:val="18"/>
      <w:szCs w:val="18"/>
      <w:lang w:eastAsia="ja-JP"/>
    </w:rPr>
  </w:style>
  <w:style w:type="paragraph" w:styleId="Tre">
    <w:name w:val="Treść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14:00Z</dcterms:created>
  <dc:creator>Magdalena Gorlas</dc:creator>
  <dc:description/>
  <cp:keywords/>
  <dc:language>en-US</dc:language>
  <cp:lastModifiedBy>Galeria</cp:lastModifiedBy>
  <dcterms:modified xsi:type="dcterms:W3CDTF">2017-02-02T13:55:00Z</dcterms:modified>
  <cp:revision>5</cp:revision>
  <dc:subject/>
  <dc:title/>
</cp:coreProperties>
</file>