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stawa „Bruno Schulz – Mariusz Kubielas – In Transitu“ w Berlin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Wernisaż: 2.10.2014, godz. 19.00</w:t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Wystawa czynna: 4.10. - 14.11.2014 r.</w:t>
      </w:r>
    </w:p>
    <w:p>
      <w:pPr>
        <w:pStyle w:val="Normal"/>
        <w:spacing w:lineRule="atLeast" w:line="240" w:before="280" w:after="280"/>
        <w:rPr>
          <w:rFonts w:eastAsia="Times New Roman"/>
          <w:sz w:val="20"/>
          <w:szCs w:val="20"/>
          <w:lang w:val="en-US" w:eastAsia="pl-PL"/>
        </w:rPr>
      </w:pPr>
      <w:r>
        <w:rPr>
          <w:rFonts w:eastAsia="Times New Roman"/>
          <w:b/>
          <w:bCs/>
          <w:color w:val="333333"/>
          <w:sz w:val="20"/>
          <w:szCs w:val="20"/>
          <w:lang w:val="en-US" w:eastAsia="pl-PL"/>
        </w:rPr>
        <w:t>Fotogalerie Friedrichshain</w:t>
      </w:r>
      <w:r>
        <w:rPr>
          <w:rFonts w:eastAsia="Times New Roman"/>
          <w:color w:val="333333"/>
          <w:sz w:val="20"/>
          <w:szCs w:val="20"/>
          <w:lang w:val="en-US" w:eastAsia="pl-PL"/>
        </w:rPr>
        <w:br/>
        <w:t>Helsingforser Platz 1</w:t>
        <w:br/>
        <w:t>10243 Berlin-Friedrichshain</w:t>
        <w:br/>
        <w:t>wt., śr., pt., sb. 14.00 - 18.00</w:t>
        <w:br/>
        <w:t>czw. 10.00 - 18.00</w:t>
        <w:br/>
        <w:t>Festiwal Kunstkreuz:</w:t>
        <w:br/>
        <w:t>10 - 12.10.2014</w:t>
        <w:br/>
      </w:r>
      <w:hyperlink r:id="rId2">
        <w:r>
          <w:rPr>
            <w:rStyle w:val="InternetLink"/>
            <w:rFonts w:eastAsia="Times New Roman"/>
            <w:sz w:val="20"/>
            <w:szCs w:val="20"/>
            <w:lang w:val="en-US" w:eastAsia="pl-PL"/>
          </w:rPr>
          <w:t>http://www.kulturring.org/kunstkreuz/</w:t>
        </w:r>
      </w:hyperlink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val="en-US" w:eastAsia="pl-PL"/>
        </w:rPr>
      </w:pPr>
      <w:r>
        <w:rPr>
          <w:rFonts w:eastAsia="Times New Roman"/>
          <w:color w:val="333333"/>
          <w:sz w:val="20"/>
          <w:szCs w:val="20"/>
          <w:lang w:val="en-US" w:eastAsia="pl-PL"/>
        </w:rPr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color w:val="333333"/>
          <w:sz w:val="20"/>
          <w:szCs w:val="20"/>
          <w:lang w:eastAsia="pl-PL"/>
        </w:rPr>
        <w:t xml:space="preserve">Przygotowana przez </w:t>
      </w: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Ośrodek Kultury i Sztuki we Wrocławiu</w:t>
      </w:r>
      <w:r>
        <w:rPr>
          <w:rFonts w:eastAsia="Times New Roman"/>
          <w:color w:val="333333"/>
          <w:sz w:val="20"/>
          <w:szCs w:val="20"/>
          <w:lang w:eastAsia="pl-PL"/>
        </w:rPr>
        <w:t xml:space="preserve"> w ramach Dolnośląskiego Festiwalu Artystycznego wystawa fotografii Mariusza Kubielasa, inspirowanych twórczością literacką i plastyczną Brunona Schulza, po sukcesach we Wrocławiu, Dreźnie i Lwowie pokazana zostanie w Berlinie. Tamtejsza Fotogalerie Friedrichshain zaprezentuje ją jako jedną z głównych atrakcji „</w:t>
      </w: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Europejskiego Miesiąca Fotografii</w:t>
      </w:r>
      <w:r>
        <w:rPr>
          <w:rFonts w:eastAsia="Times New Roman"/>
          <w:color w:val="333333"/>
          <w:sz w:val="20"/>
          <w:szCs w:val="20"/>
          <w:lang w:eastAsia="pl-PL"/>
        </w:rPr>
        <w:t>” i festiwalu „</w:t>
      </w: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Kunstkreuz</w:t>
      </w:r>
      <w:r>
        <w:rPr>
          <w:rFonts w:eastAsia="Times New Roman"/>
          <w:color w:val="333333"/>
          <w:sz w:val="20"/>
          <w:szCs w:val="20"/>
          <w:lang w:eastAsia="pl-PL"/>
        </w:rPr>
        <w:t>”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Aktualna odsłona przygotowanej we Wrocławiu wystawy jest rozszerzoną wersją poprzednich jej ekspozycji, ktore odbyły się w 2013 r. w Dolnośląskim Centrum Fotografii „Domek Romański” i w Synagodze pod Białym Bocianem, a w roku 2014 w „Galerie Mitte” w Dreźnie i „Gary Bowmann Gallery” we Lwowie. Zanim włączono ją do jesiennego berlińskiego Miesiąca Fotografii, latem była częścią „Bruno Schulz Festival” w Drohobyczu i „Mostu Kultury” we Lwowie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Prezentacja ta jest rezultatem otwartego eksperymentu artystycznego, zainicjowanego przez żywieckiego artystę w 2004 r., a kontynuowanego od 2009 r. wraz z grupą modeli-aktorów i sympatyków w wielu krajach. Jej efektem są inscenizowane i utrwalane na kliszy fotograficznej sceny z pogranicza performance i pantomimy, przypominające zatrzymane kadry z filmu niemego. Te poetyckie, czarno-białe wizje z jednej strony ewokują aurę nieistniejącej już polsko-żydowsko-ukraińskiej rzeczywistości Drohobycza sprzed II wojny światowej, z drugiej zaś odzwierciedlają dynamikę kolektywnych działań w trakcie złożonego wielodniowego procesu twórczego. Do wykonania tych para-surrealistycznych fotografii, poprzedzonych żmudnymi studiami światła, potrzeba od kilku ujęć do kilku rolek filmu fotograficznego. Efekty specjalne uzyskane są bez użycia obróbki cyfrowej czy fotomontażu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color w:val="333333"/>
          <w:sz w:val="20"/>
          <w:szCs w:val="20"/>
          <w:lang w:eastAsia="pl-PL"/>
        </w:rPr>
        <w:t xml:space="preserve">Transmedialny projekt Kubielasa, na który składają się także fragmenty prozy Schulza i metaforyczne tytuły prac, służy aktywizacji międzynarodowego i międzypokoleniowego dyskursu o wspólnej przeszłości i przyszłości multikulturalnego i multikonfesjonalnego dziedzictwa kulturowego Europy Środkowo-Wschodniej. „Efekt zaproszenia do wejścia w obraz“ ewokowany przez te magiczne fotografie potęguje ich monumentalny format. Zainspirowany przez jedną z nich i zrealizowany przez Jirija Gaszczaka w Starej Synagodze w Drohobyczu film </w:t>
      </w:r>
      <w:r>
        <w:rPr>
          <w:rFonts w:eastAsia="Times New Roman"/>
          <w:i/>
          <w:iCs/>
          <w:color w:val="333333"/>
          <w:sz w:val="20"/>
          <w:szCs w:val="20"/>
          <w:lang w:eastAsia="pl-PL"/>
        </w:rPr>
        <w:t>Kobieta i koń</w:t>
      </w:r>
      <w:r>
        <w:rPr>
          <w:rFonts w:eastAsia="Times New Roman"/>
          <w:color w:val="333333"/>
          <w:sz w:val="20"/>
          <w:szCs w:val="20"/>
          <w:lang w:eastAsia="pl-PL"/>
        </w:rPr>
        <w:t xml:space="preserve"> w szczególny sposób poświadcza proces współtworzenia sensu fotograficznych wizji przez widza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color w:val="333333"/>
          <w:sz w:val="20"/>
          <w:szCs w:val="20"/>
          <w:lang w:eastAsia="pl-PL"/>
        </w:rPr>
        <w:t xml:space="preserve">Specjalnie na potrzeby Europejskiego Miesiąca Fotografii w Berlinie Mariusz Kubielas rozbudował i zmodyfikował zestaw prezentowanych dotychczas prac, przygotowując nie tylko 32 wydruki wielkoformatowe (ok. 110 x 150 cm), lecz również i premierę </w:t>
      </w: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"Gabinetu Technik Historycznych"</w:t>
      </w:r>
      <w:r>
        <w:rPr>
          <w:rFonts w:eastAsia="Times New Roman"/>
          <w:color w:val="333333"/>
          <w:sz w:val="20"/>
          <w:szCs w:val="20"/>
          <w:lang w:eastAsia="pl-PL"/>
        </w:rPr>
        <w:t xml:space="preserve">, obejmującego blisko 20 obiektów. Tę najmłodszą część jego projektu, realizowaną od 2014 r., poprzedzały studia artysty nad rekonstrukcją archiwalnych technologii kreowania obrazu fotograficznego, rozpoczęte w r. 2004, w Jeleniogórskim Studium Fotografii i kontynuowane do dziś we współpracy z czołowymi polskimi ekspertami. Jak niewielu współczesnych mu twórców, Kubielas (1953) zdołał tradycyjnymi metodami warsztatowymi wykonać liczne wersje tych samych kompozycji, w tym m.in. metamorfozy motywu </w:t>
      </w:r>
      <w:r>
        <w:rPr>
          <w:rFonts w:eastAsia="Times New Roman"/>
          <w:i/>
          <w:iCs/>
          <w:color w:val="333333"/>
          <w:sz w:val="20"/>
          <w:szCs w:val="20"/>
          <w:lang w:eastAsia="pl-PL"/>
        </w:rPr>
        <w:t>Powidoki ptaka</w:t>
      </w:r>
      <w:r>
        <w:rPr>
          <w:rFonts w:eastAsia="Times New Roman"/>
          <w:color w:val="333333"/>
          <w:sz w:val="20"/>
          <w:szCs w:val="20"/>
          <w:lang w:eastAsia="pl-PL"/>
        </w:rPr>
        <w:t xml:space="preserve"> (2005), inicjującego jego „efemeryczny teatr jednej fotografii"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color w:val="333333"/>
          <w:sz w:val="20"/>
          <w:szCs w:val="20"/>
          <w:lang w:eastAsia="pl-PL"/>
        </w:rPr>
        <w:t xml:space="preserve">Powstałe przy zastosowaniu technik z przełomu XIX i XX w. obrazy noszą znamiona niepowtarzalności, a także indywidualnego stylu Kubielasa. Uzyskał on nie tylko precyzyjne odzwierciedlenie szczegółów w technologiach srebrowych, lecz także nieregularny połysk nakładanych ręcznie warstw albuminy o różnej grubości. Brązową barwę charakterystyczną dla tej receptury modyfikował niekiedy pod koniec procesu twórczego warstwą gumy dwuchromianowej. Z kolei szlachetny mat powierzchni obrazu osiągnął stosując technikę albumatu (1895), popularną głownie w Niemczech w zakresie fotografii portretowej. Choć zwykle w technice oleju fotograficznego uzyskuje się efekty malarskie, fotografie Kubielasa wykonane tą metodą wiernie oddają szczegóły, do złudzenia przypominając klasyczną technikę bromowo-srebrową. Efekty monochromatyczne od fioletu do brązu osiągnął zaś w technice cyjanotypii klasycznej i tonowanej, podczas gdy większą skalę tych efektów, aż do „impresjonistycznej” ziarnistości powierzchni, uzyskał czasochłonną i wymagającą doświadczenia techniką gumy chromianowej. Tak oto projekt ten, nie tylko na poziomie ikonograficzno-ideowym, lecz także technologicznym, nawiązuje do dokonan Brunona Schulza. Tak, jak artysta z Drohobycza tworzył w rzadkiej technice </w:t>
      </w:r>
      <w:r>
        <w:rPr>
          <w:rFonts w:eastAsia="Times New Roman"/>
          <w:i/>
          <w:iCs/>
          <w:color w:val="333333"/>
          <w:sz w:val="20"/>
          <w:szCs w:val="20"/>
          <w:lang w:eastAsia="pl-PL"/>
        </w:rPr>
        <w:t>cliche verre</w:t>
      </w:r>
      <w:r>
        <w:rPr>
          <w:rFonts w:eastAsia="Times New Roman"/>
          <w:color w:val="333333"/>
          <w:sz w:val="20"/>
          <w:szCs w:val="20"/>
          <w:lang w:eastAsia="pl-PL"/>
        </w:rPr>
        <w:t>, tak Kubielas sięga po zabytkowe techniki z pogranicza grafiki i fotografii. W ten sposób tworzy symboliczny pomost między współczesną rzeczywistością Ślaska a dawną multikulturową tradycją Galicji, do której należał nie tylko Drohobycz, ale i jego rodzinny Żywiec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 </w:t>
      </w:r>
      <w:r>
        <w:rPr>
          <w:rFonts w:eastAsia="Times New Roman"/>
          <w:color w:val="333333"/>
          <w:sz w:val="20"/>
          <w:szCs w:val="20"/>
          <w:lang w:eastAsia="pl-PL"/>
        </w:rPr>
        <w:t>We współpracy z Ośrodkiem Kultury i Sztuki we Wroclawiu oraz kuratorką, dr Lidią Głuchowską, artysta zamierza nadal kontynuować swe ambitne przedsięwzięcie. Kolejne odsłony jego projektu planowane są w Belgradzie, Helsinkach i Brukseli oraz Bratysławie i Pradze.</w:t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</w:r>
    </w:p>
    <w:p>
      <w:pPr>
        <w:pStyle w:val="Normal"/>
        <w:spacing w:lineRule="atLeast" w:line="240" w:before="280" w:after="280"/>
        <w:rPr/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 xml:space="preserve">Kuratorka: </w:t>
      </w:r>
      <w:r>
        <w:rPr>
          <w:rFonts w:eastAsia="Times New Roman"/>
          <w:color w:val="333333"/>
          <w:sz w:val="20"/>
          <w:szCs w:val="20"/>
          <w:lang w:eastAsia="pl-PL"/>
        </w:rPr>
        <w:t>dr Lidia Głuchowska</w:t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 </w:t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 xml:space="preserve">Publikacja towarzysząca w języku polskim i angielskim: 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i/>
          <w:iCs/>
          <w:color w:val="333333"/>
          <w:sz w:val="20"/>
          <w:szCs w:val="20"/>
          <w:lang w:eastAsia="pl-PL"/>
        </w:rPr>
        <w:t>Bruno Schulz – Klisza Werk – Transgresiones</w:t>
      </w:r>
      <w:r>
        <w:rPr>
          <w:rFonts w:eastAsia="Times New Roman"/>
          <w:color w:val="333333"/>
          <w:sz w:val="20"/>
          <w:szCs w:val="20"/>
          <w:lang w:eastAsia="pl-PL"/>
        </w:rPr>
        <w:t>, red. Lidia Głuchowska, Wrocław: Ośrodek Kultury i Sztuki we Wrocławiu, 2013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Zapowiedź w języku niemieckim / Ankündigung in der deutschen Sprache: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color w:val="333333"/>
          <w:sz w:val="20"/>
          <w:szCs w:val="20"/>
          <w:lang w:eastAsia="pl-PL"/>
        </w:rPr>
        <w:t xml:space="preserve">Christine Balbach / Lidia Głuchowska, Bruno Schulz Mariusz Kubielas „In Transitu“. Fotozyklus von Mariusz Kubielas. </w:t>
      </w:r>
      <w:r>
        <w:rPr>
          <w:rFonts w:eastAsia="Times New Roman"/>
          <w:i/>
          <w:iCs/>
          <w:color w:val="333333"/>
          <w:sz w:val="20"/>
          <w:szCs w:val="20"/>
          <w:lang w:eastAsia="pl-PL"/>
        </w:rPr>
        <w:t>Brennpunkt</w:t>
      </w:r>
      <w:r>
        <w:rPr>
          <w:rFonts w:eastAsia="Times New Roman"/>
          <w:color w:val="333333"/>
          <w:sz w:val="20"/>
          <w:szCs w:val="20"/>
          <w:lang w:eastAsia="pl-PL"/>
        </w:rPr>
        <w:t>, 4/ 2014, s. 50-51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 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Szczególne podziękowania</w:t>
      </w:r>
      <w:r>
        <w:rPr>
          <w:rFonts w:eastAsia="Times New Roman"/>
          <w:color w:val="333333"/>
          <w:sz w:val="20"/>
          <w:szCs w:val="20"/>
          <w:lang w:eastAsia="pl-PL"/>
        </w:rPr>
        <w:t xml:space="preserve"> za udzielone mu wsparcie Mariusz Kubielas kieruje do kolegów i przyjaciół zaangażowanych w projekt, wśród nich przede wszystkim Pani Marioli Nehrebeckiej i Panu Piotrowi Czulakowi. 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color w:val="333333"/>
          <w:sz w:val="20"/>
          <w:szCs w:val="20"/>
          <w:lang w:eastAsia="pl-PL"/>
        </w:rPr>
        <w:t xml:space="preserve">Wybitnym ekspertom w zakresie fotografii zabytkowej, takim jak Cezary Chrzanowski, Roman Michalik, Janusz Sochacki i Rafał Warzecha artysta dziękuje za użyczenie ich pracowni i porad niezbędnych do stworzenia „Gabinetu Technik Historycznych”, zaś Panu Bartkowi Matuszkowi za ogromny wkład w przygotowanie pozostałych fotografii do druku. 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Za pomoc w przygotowaniu niemieckich wersji tekstów informacyjnych artysta dziękuje Pani Agnieszce Lindenhayn-Fiedorowicz i Pani Dorocie Cygan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Wyrazy wdzięczności zechcą przyjąć także modele ostatnich sesji zdjęciowych – Pani Magda Lipińska-Mytych i Pan Andrzej Delijewski, a także Pan Piotr Janeczka, Gamma, Sp. z o.o. Wyłączny Dystrybutor Papieru Fabriano w Polsce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Organizatorz</w:t>
      </w:r>
      <w:r>
        <w:rPr>
          <w:rFonts w:eastAsia="Times New Roman"/>
          <w:color w:val="333333"/>
          <w:sz w:val="20"/>
          <w:szCs w:val="20"/>
          <w:lang w:eastAsia="pl-PL"/>
        </w:rPr>
        <w:t>y:</w:t>
      </w:r>
    </w:p>
    <w:p>
      <w:pPr>
        <w:pStyle w:val="Normal"/>
        <w:spacing w:lineRule="atLeast" w:line="240" w:before="280" w:after="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Ośrodek Kultury i Sztuki we Wrocławiu – Instytucja Kultury Samorządu Województwa Dolnośląskiego</w:t>
      </w:r>
    </w:p>
    <w:p>
      <w:pPr>
        <w:pStyle w:val="Normal"/>
        <w:spacing w:lineRule="atLeast" w:line="240" w:before="280" w:after="0"/>
        <w:rPr>
          <w:rFonts w:eastAsia="Times New Roman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 </w:t>
      </w:r>
      <w:r>
        <w:rPr>
          <w:rFonts w:eastAsia="Times New Roman"/>
          <w:color w:val="FFBA00"/>
          <w:sz w:val="20"/>
          <w:szCs w:val="20"/>
          <w:lang w:val="en-US" w:eastAsia="en-US"/>
        </w:rPr>
        <w:drawing>
          <wp:inline distT="0" distB="0" distL="0" distR="0">
            <wp:extent cx="2106930" cy="389890"/>
            <wp:effectExtent l="0" t="0" r="0" b="0"/>
            <wp:docPr id="1" name="Obraz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333333"/>
          <w:sz w:val="20"/>
          <w:szCs w:val="20"/>
          <w:lang w:val="en-US" w:eastAsia="pl-PL"/>
        </w:rPr>
        <w:t xml:space="preserve"> 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Dolnośląski Festiwal Artystyczny OKiS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val="en-US" w:eastAsia="pl-PL"/>
        </w:rPr>
      </w:pPr>
      <w:r>
        <w:rPr>
          <w:rFonts w:eastAsia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882650" cy="35877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val="en-US" w:eastAsia="pl-PL"/>
        </w:rPr>
      </w:pPr>
      <w:r>
        <w:rPr>
          <w:rFonts w:eastAsia="Times New Roman"/>
          <w:color w:val="333333"/>
          <w:sz w:val="20"/>
          <w:szCs w:val="20"/>
          <w:lang w:val="en-US" w:eastAsia="pl-PL"/>
        </w:rPr>
        <w:t>European Month Of Photography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val="en-US" w:eastAsia="pl-PL"/>
        </w:rPr>
      </w:pPr>
      <w:r>
        <w:rPr>
          <w:rFonts w:eastAsia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660400" cy="45402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val="en-US" w:eastAsia="pl-PL"/>
        </w:rPr>
      </w:pPr>
      <w:r>
        <w:rPr>
          <w:rFonts w:eastAsia="Times New Roman"/>
          <w:color w:val="333333"/>
          <w:sz w:val="20"/>
          <w:szCs w:val="20"/>
          <w:lang w:val="en-US" w:eastAsia="pl-PL"/>
        </w:rPr>
        <w:t>Kulturring in Berlin e.V.</w:t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val="en-US" w:eastAsia="pl-PL"/>
        </w:rPr>
      </w:pPr>
      <w:r>
        <w:rPr>
          <w:rFonts w:eastAsia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391795" cy="391795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Fotogalerie Friedrichshain</w:t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394970" cy="356235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Wystawa dofinansowana ze środków budżetu Województwa Dolnośląskiego</w:t>
      </w:r>
    </w:p>
    <w:p>
      <w:pPr>
        <w:pStyle w:val="Normal"/>
        <w:spacing w:lineRule="atLeast" w:line="240" w:before="280" w:after="280"/>
        <w:rPr>
          <w:rFonts w:ascii="MPR;Times New Roman" w:hAnsi="MPR;Times New Roman" w:eastAsia="Times New Roman" w:cs="MPR;Times New Roman"/>
          <w:color w:val="333333"/>
          <w:sz w:val="20"/>
          <w:szCs w:val="20"/>
          <w:lang w:eastAsia="pl-PL"/>
        </w:rPr>
      </w:pPr>
      <w:r>
        <w:rPr>
          <w:rFonts w:eastAsia="Times New Roman" w:cs="MPR;Times New Roman" w:ascii="MPR;Times New Roman" w:hAnsi="MPR;Times New Roman"/>
          <w:color w:val="333333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MPR;Times New Roman" w:hAnsi="MPR;Times New Roman" w:eastAsia="Times New Roman" w:cs="MPR;Times New Roman"/>
          <w:color w:val="333333"/>
          <w:sz w:val="20"/>
          <w:szCs w:val="20"/>
          <w:lang w:eastAsia="pl-PL"/>
        </w:rPr>
      </w:pPr>
      <w:r>
        <w:rPr>
          <w:rFonts w:eastAsia="Times New Roman" w:cs="MPR;Times New Roman" w:ascii="MPR;Times New Roman" w:hAnsi="MPR;Times New Roman"/>
          <w:color w:val="333333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P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is.pl/Fotogalerie Friedrichshain Helsingforser Platz 1 10243 Berlin-Friedrichshain wt., &#347;r., pt., sb. 14-18.00 czw. 10-18.00 Festiwal Kunstkreuz: 10-12.10.2014 http:/www.kulturring.org/kunstkreuz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okis.pl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02:00Z</dcterms:created>
  <dc:creator>Marta Przetakiewicz</dc:creator>
  <dc:description/>
  <cp:keywords/>
  <dc:language>en-US</dc:language>
  <cp:lastModifiedBy>Marta Przetakiewicz</cp:lastModifiedBy>
  <dcterms:modified xsi:type="dcterms:W3CDTF">2014-09-24T09:14:00Z</dcterms:modified>
  <cp:revision>2</cp:revision>
  <dc:subject/>
  <dc:title/>
</cp:coreProperties>
</file>