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3045</wp:posOffset>
            </wp:positionH>
            <wp:positionV relativeFrom="paragraph">
              <wp:posOffset>-1270</wp:posOffset>
            </wp:positionV>
            <wp:extent cx="1828800" cy="323850"/>
            <wp:effectExtent l="0" t="0" r="0" b="0"/>
            <wp:wrapTight wrapText="bothSides">
              <wp:wrapPolygon edited="0">
                <wp:start x="-66" y="0"/>
                <wp:lineTo x="-66" y="20816"/>
                <wp:lineTo x="21600" y="20816"/>
                <wp:lineTo x="21600" y="0"/>
                <wp:lineTo x="-66" y="0"/>
              </wp:wrapPolygon>
            </wp:wrapTight>
            <wp:docPr id="1" name="ok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ost_jump_1419"/>
      <w:bookmarkStart w:id="1" w:name="post_jump_1419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pl-PL"/>
        </w:rPr>
      </w:pPr>
      <w:bookmarkStart w:id="2" w:name="post_jump_1419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pl-PL"/>
        </w:rPr>
        <w:t>Warto było czekać czyli 45 lecie kabaretu Elita</w:t>
      </w:r>
      <w:bookmarkEnd w:id="2"/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pl-PL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20.10.2014r. godzina 20:00 </w:t>
      </w:r>
      <w:r>
        <w:rPr>
          <w:rFonts w:eastAsia="Times New Roman"/>
          <w:sz w:val="24"/>
          <w:szCs w:val="24"/>
          <w:lang w:eastAsia="pl-PL"/>
        </w:rPr>
        <w:br/>
        <w:t>Teatr Muzyczny Capitol</w:t>
        <w:br/>
        <w:t>Piłsudskiego 67, Wrocław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/>
          <w:sz w:val="24"/>
          <w:szCs w:val="24"/>
          <w:lang w:eastAsia="pl-PL"/>
        </w:rPr>
        <w:t>„</w:t>
      </w:r>
      <w:r>
        <w:rPr>
          <w:rFonts w:eastAsia="Times New Roman"/>
          <w:sz w:val="24"/>
          <w:szCs w:val="24"/>
          <w:lang w:eastAsia="pl-PL"/>
        </w:rPr>
        <w:t xml:space="preserve">Warto było czekać czyli 45 lecie kabaretu Elita” to impreza kabaretowa w formie gali z okazji obchodów 45 lat pracy twórczej Kabaretu Elita tworzonego przez: Stanisława Szelca, Leszka Niedzielskiego i Jerzy Skoczylas. W programie zaprezentowane zostaną największe przeboje z dorobku kabaretu, kultowe skecze, monologi, wiersze i żarty których korzenie wywodzą się jeszcze z czasów PRLu. Całość spektaklu ma charakter wspominkowy na temat zmiany czasów w Polsce od lat 70. aż do teraźniejszości, a co za tym idzie historii Kabaretu Elita. Spektakl składa się z dwóch części, nawiązujących do początków kabaretu w okresie PRLu oraz do czasów współczesnych. W trakcie imprezy wystąpią między innymi: Kabaret Elita, Artur Andrus, Kabaret Neonówka, Grupa Mo Carta, Andrzej Poniedzielski, Kabaret K-2, Kabaret Czesuaf, Krzysztof Piasecki, Mariusz Kiljan, Konrad Imiela, Jan Miodek, Agnieszka Matysiak, Aga Damrych, Marta Dzwonkowska, oraz grupa muzyczna Romana Hudaszk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/>
          <w:sz w:val="24"/>
          <w:szCs w:val="24"/>
          <w:lang w:eastAsia="pl-PL"/>
        </w:rPr>
        <w:br/>
      </w:r>
      <w:r>
        <w:rPr>
          <w:rFonts w:eastAsia="Times New Roman"/>
          <w:sz w:val="24"/>
          <w:szCs w:val="24"/>
          <w:lang w:eastAsia="pl-PL"/>
        </w:rPr>
        <w:t>Imprezę wyreżyseruje Mariusz Kiljan, producentem jest Michał Frejtak a scenografię przygotowała Barbara Wojta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pl-PL"/>
        </w:rPr>
        <w:t xml:space="preserve">Organizator: </w:t>
        <w:br/>
      </w:r>
      <w:r>
        <w:rPr>
          <w:rFonts w:eastAsia="Times New Roman"/>
          <w:bCs/>
          <w:sz w:val="24"/>
          <w:szCs w:val="24"/>
          <w:lang w:eastAsia="pl-PL"/>
        </w:rPr>
        <w:t>Agencja Artystyczna ELITA</w:t>
      </w:r>
      <w:r>
        <w:rPr>
          <w:rFonts w:eastAsia="Times New Roman"/>
          <w:b/>
          <w:bCs/>
          <w:sz w:val="24"/>
          <w:szCs w:val="24"/>
          <w:lang w:eastAsia="pl-PL"/>
        </w:rPr>
        <w:br/>
      </w:r>
      <w:r>
        <w:rPr>
          <w:rFonts w:eastAsia="Times New Roman"/>
          <w:sz w:val="24"/>
          <w:szCs w:val="24"/>
          <w:lang w:eastAsia="pl-PL"/>
        </w:rPr>
        <w:t>Ośrodek Kultury i Sztuki we Wrocławiu – Instytucja Kultury Samorządu Województwa Dolnośląskiego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spółpraca:</w:t>
        <w:br/>
      </w:r>
      <w:r>
        <w:rPr>
          <w:rFonts w:eastAsia="Times New Roman"/>
          <w:sz w:val="24"/>
          <w:szCs w:val="24"/>
          <w:lang w:eastAsia="pl-PL"/>
        </w:rPr>
        <w:t>Teatr Muzyczny Capitol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Dofinansowano ze środków budżetu Województwa Dolnośląskiego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Dofinansowano ze środków budżetu Miasta Wrocław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00:00Z</dcterms:created>
  <dc:creator>DCIK</dc:creator>
  <dc:description/>
  <cp:keywords/>
  <dc:language>en-US</dc:language>
  <cp:lastModifiedBy>DCIK</cp:lastModifiedBy>
  <dcterms:modified xsi:type="dcterms:W3CDTF">2014-09-25T11:06:00Z</dcterms:modified>
  <cp:revision>1</cp:revision>
  <dc:subject/>
  <dc:title/>
</cp:coreProperties>
</file>